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RON MEASUREMENT WITH THE R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ON AND RA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is an isotope of the element radon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mass of 220, so it is also known as radon-2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radon" without a mass number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radon-222.  Thoron and radon have ver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.  They are both chemically inert radi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es that occur naturally from the decay of radio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soils and minerals.  Both thoron and ra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mbers of decay chains, or long 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adon results from the decay of natural uran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results from the decay of natural thorium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nium and thorium are commonly found in so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, sometimes separately, sometimes togeth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active gases radon and thoron that are p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oils and minerals can diffuse out of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vel long distances before they themselves dec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adon and thoron decay into radioactive dec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or progeny, of polonium, lead, and bis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nally reaching stable forms as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and radon and their respective progen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gnificantly in their half-lives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of their radiations.  While rad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life of nearly 4 days, thoron has a half-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55 seconds.  Since thoron is so short liv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travel as far from its source as radon ca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ecays.  It is commonly observed that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radon gas, a much smaller fraction of the tho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in soil ever reaches the interior of a buil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, thoron can still be a hazard since its prog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lead-212 which has a half-life of 10.6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long enough to accumulate to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breathabl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ON MEASURE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iculties impede the accurate measur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gas.  The presence of radon gas (often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oron) can interfere with a measur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 half-life of thoron gas makes som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ment easier, but makes sampling metho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issue.  Thoron concentration can vary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pace, depending on the speed and dir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movement as well as turbulence. 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take can strongly affe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instruments, radon and thoron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.  Generally speaking, it is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one isotope accurately in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But compared to other instruments, the RAD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ess susceptible to radon-thoron interferenc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s ability to distinguish the isotopes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alpha particle energies.  The RAD7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n and thoron signals and counts the two isotop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 with little interference from 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ssues of concern in measuring radon do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ron.  The short half-lives of thoron (55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first decay product (Po-216 - 0.15 seconds)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oron measurements can be made quickly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 succession, since there is little concer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and decay delays.  The RAD7 responds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to the presence of thoron; its tim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sponse to thoron is less than 1 minute.  The ch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on the thoron response speed is the pump's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the internal cell.  And the RAD7 clears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when you purge the instrument with thoron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.  In fact, you need not purge the instrumen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ron's short half-life ensures that it will be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ron measurement the sample pump must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fashion, at a steady consistent flow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ow rate of the sampling pump chang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 thoron result will also change.  Flow rate a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horon in the internal cell,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fraction of the thoron decays i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 system as well as within the instrument.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ccurate thoron measurements we recomme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consistent sample intake system (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hose and filter arrangement) and pay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air flow rate.  Be sure the filters, h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AD7 inlet and outlet ports remain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ruction.  Use a flow meter (rotameter or "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" type) to check that the flow remains consis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 the RAD7 the flow rate affects thor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affect radon due to its much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7 can only measure thoron concentr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at the point of sample intake.  Since thoron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lace to place depending on the motion of the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operator may find it necessa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in several locations to properly ass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situation.  Fortunately, rapid-fire tho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are very easy to do with the RA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ND INTERFERENC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7 calculates thoron concentration on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rate in spectrum window B which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.78 MeV alpha line of Po-216, the first dec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f thoron gas.  To further avoid inter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adon, the RAD7 applies a correction to the tho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rate to compensate for a small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llover" from window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2.5, RAD7 calculates radon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unt rate in window A (Sniff mode)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us C (Normal mode).  The RAD7 compens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nce from the long-lived progeny of thoron (1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) by applying a correction to the radon coun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Sniff and Normal modes.  The correction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ixed fraction of the count rate in the 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round the 8.78 MeV peak of Po-212) which predi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horon progeny activity in the A window (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6.05 and 6.09 MeV peaks of Bi-2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uncertainty figures given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nclude the effect of thes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LONGER LIVED DECA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RAD7 now corrects for the build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lived thoron progeny (10.6 hour)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void unnecessary exposure of the instrument t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thoron for long periods of time. 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long-lived progeny can make low level ra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s somewhat less accurate than woul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sible.  But if you err, the 10.6 hour half-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ron progeny makes for a temporary inconven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ew days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Y CORRECTION, FLOW RATE, AND THORON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above, thoron's rapid decay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ke path and the air flow rate becom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in calibration.  The RAD7 factory 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ron is based on a standard RAD7 inlet fil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3-foot long, 3/16 inch inner diameter viny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e, and a standard small (6 inch) drying tu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from this arrangement can change your tho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 For example, if you were to use a ver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e for thoron sampling, then the sample might dec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before it ever reached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et.  The same thing might happen if you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drying tube with the large drying colum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use a non-recommended inlet filter, th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stricted enough to greatly lower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SAMPLE DEC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oron concentration at the inlet of the RAD7, C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mathematicall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1 = C0 * exp( -L * V1 /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0 is the original sample concentration, V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of the sample tube + drying tube + filter (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mL), q is the flow rate (around 650 mL/min), and 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ay constant for thoron (.756 /min). 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C1/C0 is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/C0 = exp( -.756 * 50 / 650 ) = .943 = 94.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umber NITON assumes in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bration.  Adding a few extra feet of hos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much (about 0.5% per foot), but if we we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00 foot hose instead (V1 is around 580 mL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alculation would give .509 or 50.9%, a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from 94.3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INTERNAL CELL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decays slightly in going from the RAD7 in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ternal cell, due to internal hose and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s.  This decay can be calculated in a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to the above, giving the internal cell in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, C2, about 95.5% of C1.  Within the RA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ell, the equilibrium thoron concentration, C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rmin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3 = C2 / ( 1 + L * V2 / 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L and q are as above, and V2 is the volu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ell (around 750 mL).  Typical values the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3/C2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/C2 = 1 / ( 1 + .756 * 750 / 650 ) = .534 = 53.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this result by the sample decay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bove, we obtain an overall concent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cell of 48.1% of the original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ing the uncertainty of several of the inpu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mulas, particularly the flow rate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overall result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ELL THORON SENSITIVIT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investigations at NITON have show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's internal cell thoron sensitivity in cpm/(pCi/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dentical to its radon Sniff mode sensitivit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25%.  We have no reason to expect any siz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thoron and radon Sniff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ity values, so we are presently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values are indeed identical, and st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n calibration precision of +/- 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opportunity to calibrate against an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standard becomes available, we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e thoron sensitivity with much higher certai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 we are estimating our overall thoron sensitiv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50% of the radon Sniff sensitivity t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ecay in the intake and internal cell.  The RA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typical radon Sniff sensitivity of .2 cpm/(pCi/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estimate the typical thoron sensitivit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.1 cpm/(pCi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THORO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iffing for thoron is much the same as sniff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n, except it tends to be a little faste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"prospecting", you probably will not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getting the most accuruat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so technique is not critical.  Bu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make an accurate measurement, technique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urate thoron measurement, always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taking arrangement.  Keep the sample tu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: no more than 6 feet (2 meters) total length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mall drying tubes suppl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, filled with fresh (blue) desiccan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Always use an inlet filter, free from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or clogs.  Avoid obstructing the int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tube.  For the most accurate results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 rate with a flow gauge to be su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om measurement to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AD7's Setup Protocol command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protocol for a 5 minute repeating cycle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ment has been "dried out" before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 Position the sample tube intake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mode causes the RAD7 to print both thor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on concentrations (in pCi/L or Bq/m3) in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ogging or in subsequent printing of data.  Tho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lso directs the automatic pump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pump operation to assure a fres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arameter "Setup Thoron" allows you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n mode On/Off, for configuring a particular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oron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 "Protocol: Thoron" provides a standar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niffing both radon and thoron in 5 minute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